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5/26, 2026/27</w:t>
      </w:r>
    </w:p>
    <w:p>
      <w:pPr>
        <w:pStyle w:val="Normal"/>
        <w:spacing w:lineRule="auto" w:line="24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1. Podstawowe informacje o przedmiocie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1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>Język obcy-Język angie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>Kolegium Nauk Humanistycznych 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ium Języków Obc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ztuki wizual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oziom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>Studia  I stopnia</w:t>
            </w:r>
          </w:p>
        </w:tc>
      </w:tr>
      <w:tr>
        <w:trPr>
          <w:trHeight w:val="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/y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I/3,4; III/5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" w:after="10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gól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>Język angielski/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gr Nina Pantoł-Seredyń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  <w:p>
            <w:pPr>
              <w:pStyle w:val="Odpowiedzi"/>
              <w:rPr/>
            </w:pPr>
            <w:r>
              <w:rPr>
                <w:rFonts w:eastAsia="Corbel" w:cs="Corbel" w:ascii="Corbel" w:hAnsi="Corbel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sz w:val="22"/>
              </w:rPr>
              <w:t>mgr Nina Pantoł-Seredyńska</w:t>
            </w:r>
          </w:p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9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922"/>
        <w:gridCol w:w="796"/>
        <w:gridCol w:w="859"/>
        <w:gridCol w:w="808"/>
        <w:gridCol w:w="821"/>
        <w:gridCol w:w="783"/>
        <w:gridCol w:w="960"/>
        <w:gridCol w:w="1200"/>
        <w:gridCol w:w="1574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 ECTS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uto" w:line="240" w:before="0" w:after="120"/>
              <w:jc w:val="center"/>
              <w:rPr>
                <w:lang w:val="pl-PL"/>
              </w:rPr>
            </w:pPr>
            <w:r>
              <w:rPr>
                <w:rFonts w:cs="Corbel" w:ascii="Corbel" w:hAnsi="Corbel"/>
                <w:sz w:val="22"/>
              </w:rPr>
              <w:t>1</w:t>
            </w:r>
            <w:r>
              <w:rPr>
                <w:rFonts w:cs="Corbel" w:ascii="Corbel" w:hAnsi="Corbel"/>
                <w:sz w:val="22"/>
                <w:lang w:val="pl-PL"/>
              </w:rPr>
              <w:t>(3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/>
              </w:rPr>
            </w:pPr>
            <w:r>
              <w:rPr>
                <w:rFonts w:cs="Corbel" w:ascii="Corbel" w:hAnsi="Corbel"/>
                <w:sz w:val="22"/>
                <w:lang w:val="pl-PL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uto" w:line="240" w:before="0" w:after="120"/>
              <w:jc w:val="center"/>
              <w:rPr>
                <w:lang w:val="pl-PL"/>
              </w:rPr>
            </w:pPr>
            <w:r>
              <w:rPr>
                <w:rFonts w:cs="Corbel" w:ascii="Corbel" w:hAnsi="Corbel"/>
                <w:sz w:val="22"/>
              </w:rPr>
              <w:t>2</w:t>
            </w:r>
            <w:r>
              <w:rPr>
                <w:rFonts w:cs="Corbel" w:ascii="Corbel" w:hAnsi="Corbel"/>
                <w:sz w:val="22"/>
                <w:lang w:val="pl-PL"/>
              </w:rPr>
              <w:t>(4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/>
              </w:rPr>
            </w:pPr>
            <w:r>
              <w:rPr>
                <w:rFonts w:cs="Corbel" w:ascii="Corbel" w:hAnsi="Corbel"/>
                <w:sz w:val="22"/>
                <w:lang w:val="pl-PL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uto" w:line="240" w:before="0" w:after="120"/>
              <w:jc w:val="center"/>
              <w:rPr>
                <w:lang w:val="pl-PL"/>
              </w:rPr>
            </w:pPr>
            <w:r>
              <w:rPr>
                <w:rFonts w:cs="Corbel" w:ascii="Corbel" w:hAnsi="Corbel"/>
                <w:sz w:val="22"/>
              </w:rPr>
              <w:t>3</w:t>
            </w:r>
            <w:r>
              <w:rPr>
                <w:rFonts w:cs="Corbel" w:ascii="Corbel" w:hAnsi="Corbel"/>
                <w:sz w:val="22"/>
                <w:lang w:val="pl-PL"/>
              </w:rPr>
              <w:t>(5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/>
              </w:rPr>
            </w:pPr>
            <w:r>
              <w:rPr>
                <w:rFonts w:cs="Corbel" w:ascii="Corbel" w:hAnsi="Corbel"/>
                <w:sz w:val="22"/>
                <w:lang w:val="pl-PL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pacing w:before="0" w:after="0"/>
              <w:rPr/>
            </w:pPr>
            <w:r>
              <w:rPr>
                <w:rFonts w:cs="Corbel" w:ascii="Corbel" w:hAnsi="Corbel"/>
                <w:sz w:val="22"/>
                <w:szCs w:val="22"/>
              </w:rPr>
              <w:t>4(6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8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  <w:r>
        <w:br w:type="page"/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eastAsia="MS Gothic;ＭＳ ゴシック" w:cs="Corbel" w:ascii="Corbel" w:hAnsi="Corbel"/>
          <w:b w:val="false"/>
          <w:caps w:val="false"/>
          <w:smallCaps w:val="false"/>
          <w:sz w:val="22"/>
        </w:rPr>
        <w:t>X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761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najomość języka angielskiego na poziomie B1 według Europejskiego Systemu Opisu Kształcenia Językowego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4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Rozwijanie czterech sprawności językowych (rozumienie ze słuchu, rozumienie tekstu czytanego, tworzenie wypowiedzi ustnych i pisemnych) w ramach kształcenia kompetencji komunikacyjnej na poziomie B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Wykształcenie kompetencji językowej umożliwiającej komunikację w sytuacjach dnia codziennego oraz  posługiwanie się językiem angielskim w podstawowym zakresie do celów zawodowych i nauk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Kształcenie i udoskonalenie poprawności gramatycznej w wypowiedziach ustnych i pisem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4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Poszerzenie słownictwa ogólnego oraz specjalistycznego (słownictwa z zakresu sztuki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5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Przygotowanie do przedstawienia fachowej prezentacji i wzięcia udziału w specjalistycznej dyskusji dotyczącej własnej tematyki zawodowej na podstawie złożonych tekstów fach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0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 potrafi posługiwać się językiem angielskim na poziomie B2 Europejskiego Systemu Opisu Kształcenia Językowego, czytając ze zrozumieniem i analizując teksty ogólne oraz specjalistyczne z zakresu sztuk wizualn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ZGODNIE Z CELAMI ZAPISANYMI W PKT 3.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napisać w języku angielskim  jasny i spełniający warunki formalne tekst  na tematy ogólne oraz związane ze studiowaną dyscypli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ZGODNIE Z CELAMI ZAPISANYMI W PKT 3.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ułuje i wyraża w języku angielskim w mowie i piśmie własne poglądy w sprawach dotyczących kultury, życia społecznego problemów zawodowych i kwestii światopoglądow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ZGODNIE Z CELAMI ZAPISANYMI W PKT 3.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Jest  gotowy do uzupełniania własnej wiedzy i umiejętności oraz rozumie potrzebę ich aktualizowania i samodoskonali własne zachowania oraz  rozwiązuje problemy w sytuacji stresowej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>ZGODNIE Z CELAMI ZAPISANYMI W PKT 3.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1, 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Treści programowe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2" w:type="dxa"/>
        <w:jc w:val="left"/>
        <w:tblInd w:w="-12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estr III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Corbel" w:ascii="Corbel" w:hAnsi="Corbel"/>
              </w:rPr>
              <w:t>Studia na uniwersytecie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Życie studenckie.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tapy edukacji.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zygotowanie do przyszłego zawodu.  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Instytucje edukacyjne w Polsce i w wybranych krajach Unii Europejskiej.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</w:rPr>
              <w:t xml:space="preserve">Praca z tekstem oryginalnym. Dyskusja.   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amopoznanie – umiejętności, talenty, cechy charakteru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ele życiowe – wyznaczanie, realizacj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iorytety, wartości życiow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ntuzjazm – rola w życiu prywatnym i zawodowym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rzenia a kreatywność – kreowanie rzeczywistośc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wyki myślowe – rozpoznanie, sposoby zmian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</w:rPr>
              <w:t>Sporządzanie notatek, przygotowanie wypowiedzi pisemnej (email nieformalny).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Czym jest sztuk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rodzaje dzieł sztu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awy artystycz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wzory artyst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najważniejsze wydarzenia w kraju i na świecie.</w:t>
            </w:r>
          </w:p>
          <w:p>
            <w:pPr>
              <w:pStyle w:val="Normal"/>
              <w:spacing w:lineRule="auto" w:line="240" w:before="0" w:after="0"/>
              <w:ind w:left="753" w:hanging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Praca z tekstem oryginalnym. Projekty indywidualne studentów.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Światło i kolor 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barwy i ich odcien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ształty i lin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materiały  malarsk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analiza  wybranego przez siebie obrazu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Corbel" w:ascii="Corbel" w:hAnsi="Corbel"/>
              </w:rPr>
              <w:t>Wykorzystanie zasobów internetowych. Praca z tekstem oryginalnym, dyskusja i wypowiedź pisemna (artykuł).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estr IV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miejętności interpersonalne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</w:rPr>
              <w:t>inteligencja emocjonalna - wprowadzenie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res -przyczyny, skutki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adzenie sobie ze stres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</w:rPr>
              <w:t>Praca z tekstem oryginalnym, wykorzystanie zasobów internetowych.</w:t>
            </w:r>
          </w:p>
        </w:tc>
      </w:tr>
      <w:tr>
        <w:trPr>
          <w:trHeight w:val="639" w:hRule="atLeast"/>
        </w:trPr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wiązywanie znajomości służbowych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rótkie rozmowy grzecznościowe (small-talk)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mawianie szczegółów współpracy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witanie, pożegnani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</w:rPr>
              <w:t>Odgrywanie ról. Praca z tekstem oryginalnym; translacja, streszczenie.</w:t>
            </w:r>
          </w:p>
        </w:tc>
      </w:tr>
      <w:tr>
        <w:trPr>
          <w:trHeight w:val="639" w:hRule="atLeast"/>
        </w:trPr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Rozmowa kwalifikacyjna: 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życiorys, 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danie o pracę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do rozmowy kwalifikacyjnej, typowe pytania i odpowiedz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</w:rPr>
              <w:t>Wykorzystanie zasobów internetowych. Praca z tekstem oryginalnym; translacja, streszczenie. Odgrywanie ról.</w:t>
            </w:r>
          </w:p>
        </w:tc>
      </w:tr>
      <w:tr>
        <w:trPr>
          <w:trHeight w:val="639" w:hRule="atLeast"/>
        </w:trPr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mowa telefoniczna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sady prowadzenia rozmowy telefonicznej z klientem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owanie nazw i nazwisk , podawanie numerów telefonicznych i danych liczbowych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</w:rPr>
              <w:t>umawianie się na spotkania, potwierdzenie i odmowa- argumentowanie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ykorzystanie oryginalnych nagrań. Odgrywanie ról. 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estr V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rchitektura miasta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dzaje mieszkań, budyn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gospodarowanie przestrzen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istoria i zmia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nowe trendy  i wzornictwo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ca z tekstem. Pisanie streszczeń, raportów.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Współcześni twórcy</w:t>
            </w:r>
            <w:r>
              <w:rPr>
                <w:rFonts w:eastAsia="Times New Roman" w:cs="Corbel" w:ascii="Corbel" w:hAnsi="Corbel"/>
                <w:b/>
                <w:lang w:eastAsia="pl-PL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nowe rodzaje sztuk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lang w:eastAsia="pl-PL"/>
              </w:rPr>
              <w:t>interpretacja i ocen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ierunki sztuki współczesnej oraz ich twórcy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Corbel" w:ascii="Corbel" w:hAnsi="Corbel"/>
              </w:rPr>
              <w:t>Praca z tekstem oryginalnym, wykorzystanie zasobów internetowych. Debata.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Pedagogika sztuki</w:t>
            </w:r>
            <w:r>
              <w:rPr>
                <w:rFonts w:eastAsia="Times New Roman" w:cs="Corbel" w:ascii="Corbel" w:hAnsi="Corbel"/>
                <w:b/>
                <w:lang w:eastAsia="pl-PL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edukacja artystyczna w szkoła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lang w:eastAsia="pl-PL"/>
              </w:rPr>
              <w:t>wychowanie przez sztukę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terapeutyczna funkcja sztuki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Corbel" w:ascii="Corbel" w:hAnsi="Corbel"/>
              </w:rPr>
              <w:t>Wykorzystanie zasobów internetowych</w:t>
            </w:r>
            <w:r>
              <w:rPr/>
              <w:t xml:space="preserve">. </w:t>
            </w:r>
            <w:r>
              <w:rPr>
                <w:rFonts w:cs="Corbel" w:ascii="Corbel" w:hAnsi="Corbel"/>
              </w:rPr>
              <w:t>Praca z tekstem oryginalnym; translacja, streszczenie.</w:t>
            </w:r>
            <w:r>
              <w:rPr/>
              <w:t>Praca grupowa.</w:t>
            </w:r>
          </w:p>
        </w:tc>
      </w:tr>
      <w:tr>
        <w:trPr>
          <w:trHeight w:val="913" w:hRule="atLeast"/>
        </w:trPr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Terapeutyczna funkcja sztuki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36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Wizyta w muzeum jako terapi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</w:rPr>
              <w:t>Projekty indywidualne studentów. Debata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estr VI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Zasady przygotowania streszczeń , prezentacji  multimedialnej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wybór tematu związanego z grafiką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wymogi formalne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przygotowanie prezentacji tematu własnego w oparciu o literaturę naukową (bibliografia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prezentacja własna studentów na forum grupy.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sady sporządzania przypisów, bibliografii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rzystanie z obcojęzycznych źródeł naukowych na potrzeby pisania referatów i pracy dyplomowej</w:t>
            </w:r>
          </w:p>
          <w:p>
            <w:pPr>
              <w:pStyle w:val="Akapitzlist"/>
              <w:spacing w:lineRule="auto" w:line="240" w:before="0" w:after="0"/>
              <w:ind w:left="765" w:right="0" w:hanging="0"/>
              <w:contextualSpacing/>
              <w:jc w:val="both"/>
              <w:rPr/>
            </w:pPr>
            <w:r>
              <w:rPr>
                <w:rFonts w:cs="Corbel" w:ascii="Corbel" w:hAnsi="Corbel"/>
              </w:rPr>
              <w:t>Praca z tekstem naukowym. Przygotowanie bibliografii i przypisów do źródeł obcojęzycznych jako elementu opracowania pracy dyplomowej.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Filmy animowane i  ilustracje</w:t>
            </w:r>
            <w:r>
              <w:rPr>
                <w:rFonts w:eastAsia="Times New Roman" w:cs="Corbel" w:ascii="Corbel" w:hAnsi="Corbel"/>
                <w:b/>
                <w:lang w:eastAsia="pl-PL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istoria pierwszej anim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ajka a fil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dstawy sztuki animacji</w:t>
            </w:r>
          </w:p>
          <w:p>
            <w:pPr>
              <w:pStyle w:val="Normal"/>
              <w:spacing w:lineRule="auto" w:line="240" w:before="0" w:after="0"/>
              <w:ind w:left="750" w:hanging="0"/>
              <w:rPr/>
            </w:pPr>
            <w:r>
              <w:rPr>
                <w:rFonts w:cs="Corbel" w:ascii="Corbel" w:hAnsi="Corbel"/>
              </w:rPr>
              <w:t>Wykorzystanie zasobów internetowych</w:t>
            </w:r>
            <w:r>
              <w:rPr/>
              <w:t xml:space="preserve">. </w:t>
            </w:r>
            <w:r>
              <w:rPr>
                <w:rFonts w:cs="Corbel" w:ascii="Corbel" w:hAnsi="Corbel"/>
              </w:rPr>
              <w:t xml:space="preserve">Praca z tekstem oryginalnym; translacja, streszczenie. </w:t>
            </w:r>
            <w:r>
              <w:rPr/>
              <w:t>Praca grupowa.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Wystawa artystyczna</w:t>
            </w:r>
            <w:r>
              <w:rPr>
                <w:rFonts w:eastAsia="Times New Roman" w:cs="Corbel" w:ascii="Corbel" w:hAnsi="Corbel"/>
                <w:b/>
                <w:lang w:eastAsia="pl-PL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organizacja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zaproszenia formaln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prezentacja dzieł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lang w:eastAsia="pl-PL"/>
              </w:rPr>
              <w:t>informacje dla zwiedzając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informator kulturalny, muzea on-line </w:t>
            </w:r>
          </w:p>
          <w:p>
            <w:pPr>
              <w:pStyle w:val="Normal"/>
              <w:spacing w:lineRule="auto" w:line="240" w:before="0" w:after="0"/>
              <w:ind w:left="750" w:hanging="0"/>
              <w:rPr/>
            </w:pPr>
            <w:r>
              <w:rPr>
                <w:rFonts w:cs="Corbel" w:ascii="Corbel" w:hAnsi="Corbel"/>
              </w:rPr>
              <w:t>Wykorzystanie zasobów internetowych</w:t>
            </w:r>
            <w:r>
              <w:rPr/>
              <w:t>. Praca grupowa.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Prezentacja własna studentów na forum grupy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 w:val="22"/>
        </w:rPr>
        <w:t>Np</w:t>
      </w:r>
      <w:r>
        <w:rPr>
          <w:rFonts w:cs="Corbel" w:ascii="Corbel" w:hAnsi="Corbel"/>
          <w:sz w:val="22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Ćwiczenia: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Normal"/>
        <w:spacing w:before="0" w:after="0"/>
        <w:jc w:val="both"/>
        <w:rPr>
          <w:rFonts w:ascii="Corbel" w:hAnsi="Corbel" w:cs="Corbel"/>
          <w:b/>
          <w:b/>
          <w:smallCaps/>
          <w:sz w:val="22"/>
        </w:rPr>
      </w:pPr>
      <w:r>
        <w:rPr>
          <w:rFonts w:cs="Corbel" w:ascii="Corbel" w:hAnsi="Corbel"/>
          <w:b/>
          <w:smallCaps/>
          <w:sz w:val="22"/>
        </w:rPr>
      </w:r>
    </w:p>
    <w:p>
      <w:pPr>
        <w:pStyle w:val="Normal"/>
        <w:spacing w:before="0" w:after="0"/>
        <w:jc w:val="both"/>
        <w:rPr/>
      </w:pPr>
      <w:r>
        <w:rPr>
          <w:rFonts w:cs="Corbel" w:ascii="Corbel" w:hAnsi="Corbel"/>
        </w:rPr>
        <w:t xml:space="preserve">Praca w grupach, dyskusja, rozwiązywanie zadań i testów, prezentacja projektu indywidualnego, prezentacja multimedialna wybranego zagadnienia z zakresu nauk plastycznych w tym sztuk wizualnych , analiza i interpretacja tekstów źródłowych, analiza przypadku, </w:t>
      </w:r>
      <w:r>
        <w:rPr>
          <w:rFonts w:cs="Corbel" w:ascii="Corbel" w:hAnsi="Corbel"/>
          <w:color w:val="222222"/>
        </w:rPr>
        <w:t>ćwiczenia translacyjne pisemne i ustne z zakresu języka angielskiego specjalistycznego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5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Corbel" w:ascii="Corbel" w:hAnsi="Corbel"/>
              </w:rPr>
              <w:t xml:space="preserve">krótsza i dłuższa wypowiedź pisemna i ustna, projekt indywidualny ,prezentacja multimedialna  tematu z zakresu nauk plastycznych w tym sztuk wizualnych (jako część egzaminu ustnego , realizowana w trakcie trwania 4 semestru), obserwacja w trakcie zajęć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rótsza i dłuższa wypowiedź pisemna i ustna , egzamin pisemny ( test jednokrotnego wyboru i dłuższa wypowiedź pisemna) , test pisemny jednokrotnego wyboru, realizacja projektu indywidualnego, obserwacja w trakcie zaję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zygotowanie i prezentacja projektu, wypowiedź ustna, obserwacja ciągła (praca w grupie, analiza przypadku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rótsza i dłuższa wypowiedź pisemna i ustna, projekt indywidualny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2 Warunki zaliczenia przedmiotu (kryteria oceniania)</w:t>
      </w:r>
    </w:p>
    <w:p>
      <w:pPr>
        <w:pStyle w:val="Normal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/>
        <w:tc>
          <w:tcPr>
            <w:tcW w:w="9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unktygwne"/>
              <w:snapToGrid w:val="fals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unkiem zaliczenia przedmiotu jest osiągnięcie wszystkich założonych efektów uczenia się, w szczególności zaliczenie na ocenę pozytywną wszystkich przewidzianych w danym semestrze prac pisemnych i uzyskanie pozytywnej oceny z odpowiedzi ustnych, a także obecność na zajęciach i aktywne uczestnictwo w zajęciach. Do zaliczenie testu pisemnego, egzaminu potrzeba minimum 50% prawidłowych odpowiedz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posoby zaliczeni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raca projektowa (prezentacja projektu indywidualnego z zakresu studiowanego kierunku i specjalności)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zaliczenie sprawdzianu pisemnego ( test jednokrotnego wyboru i/lub dłuższa wypowiedź pisemna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y zaliczeni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krótsza i dłuższa wypowiedź ustna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zaliczenie pisemne: test jednokrotnego wyboru i/lub dłuższa wypowiedź pisemna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wykonanie pracy zaliczeniowej: prezentacja projektu indywidualnego z zakresu studiowanego kierunku i specjalności(lektura, sprawozdanie /streszczenie artykułu naukowego, prezentacja multimedialna tematu z zakresu studiowanej specjalności wraz z omówieniem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emestr 1(3): sprawdzian pisemny ( test jednokrotnego wyboru i/lub dłuższa wypowiedź pisemna), zaliczenie projektu indywidualnego( omówienie artykułu naukowego/ tłumaczenie tekstu specjalistycznego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emestr 2(4): sprawdzian pisemny ( test jednokrotnego wyboru i/lub dłuższa wypowiedź pisemna), zaliczenie projektu indywidualnego( omówienie artykułu naukowego/ tłumaczenie tekstu specjalistycznego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emestr 3(5): sprawdzian pisemny ( test jednokrotnego wyboru i/lub dłuższa wypowiedź pisemna), zaliczenie projektu indywidualnego( omówienie artykułu naukowego/ tłumaczenie tekstu specjalistycznego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emestr 4(6): sprawdzian pisemny ( test jednokrotnego wyboru i/lub dłuższa wypowiedź pisemna), zaliczenie projektu indywidualnego( omówienie artykułu naukowego/ tłumaczenie tekstu specjalistycznego związanego z prezentacją multimedialną)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onanie pracy egzaminacyjnej , części ustnej: przygotowanie i przedstawienie na forum grupy  prezentacji multimedialnej z zakresu studiowanego kierunku i specjalności 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stalenie oceny zaliczeniowej na podstawie ocen cząstkowych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UMIEJĘTNOŚCI W ZAKRESIE JĘZYKA OBCEGO ZGODNE Z WYMAGANIAMI OKREŚLONYMI DLA POZIOMU B2 ESOK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 / zaliczenie końcowe: egzamin pisemny testowy na poziomie B2 i dłuższa wypowiedź pisemna, egzamin ustny – prezentacja projektu indywidualnego z zakresu studiowanego kierunku i specjalności realizowane podczas semestru  4(6 w toku studiów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ryteria oceny prac pisemnych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5.0 – wykazuje znajomość każdej z treści uczenia się na poziomie 91%-10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4.5 – wykazuje znajomość każdej z treści uczenia się na poziomie 81%-9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4.0 – wykazuje znajomość każdej z treści uczenia się na poziomie 71%-8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3.5 – wykazuje znajomość każdej z treści uczenia się na poziomie 61%-70%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3.0 – wykazuje znajomość każdej z treści uczenia się na poziomie 50%-6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2.0– wykazuje znajomość każdej z treści uczenia się  poniżej 5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ryteria oceny odpowiedzi ustnej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5.0 – wykazuje znajomość treści uczenia się na poziomie 91%-10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bardzo dobra: bardzo dobry poziom znajomości słownictwa i struktur językowych, brak błędów językowych lub nieliczne błędy językowe nie zakłócające komunikacj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4.5 – wykazuje znajomość treści uczenia się na poziomie 81%-9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 plus dobra: dobry  poziom znajomości słownictwa i struktur językowych, nieliczne błędy językowe nieznacznie zakłócające komunikację, nieznaczne zakłócenia w płynności  wypowiedz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4.0 – wykazuje znajomość treści uczenia się na poziomie 71%-8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dobra: zadawalający poziom znajomości słownictwa i struktur językowych, błędy językowe nieznacznie zakłócające komunikację, nieznaczne zakłócenia w płynności  wypowiedz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3.5 – wykazuje znajomość treści uczenia się na poziomie 61%-7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+dostateczna: ograniczona znajomość słownictwa i struktur językowych, liczne błędy językowe znacznie zakłócające komunikację i płynność wypowiedzi, odpowiedzi częściowo odbiegające od treści zadanego pytania, niekompletn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3.0 – wykazuje znajomość treści uczenia się na poziomie 50%-6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dostateczna: ograniczona znajomość słownictwa i struktur językowych, liczne błędy językowe znacznie zakłócające komunikację i płynność wypowiedzi, niepełne odpowiedzi na pytania, odpowiedzi częściowo odbiegające od treści zadanego pyta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2.0 – wykazuje znajomość treści uczenia się poniżej 5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niedostateczna: brak odpowiedzi lub bardzo ograniczona znajomość słownictwa i struktur językowych uniemożliwiająca wykonanie zadania, chaotyczna konstrukcja wypowiedzi, bardzo uboga treść, niekomunikatywność, mylenie i zniekształcanie podstawowych informacj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ę pozytywną z przedmiotu można otrzymać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łącznie pod warunkiem uzyskania pozytywnej oceny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 każdy z ustanowionych efektów uczenia się.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ę końcową z przedmiotu stanowi śred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rytmetyczna z ocen cząstkowych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767"/>
      </w:tblGrid>
      <w:tr>
        <w:trPr/>
        <w:tc>
          <w:tcPr>
            <w:tcW w:w="49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kontaktowe wynikające z planu  studiów</w:t>
            </w:r>
          </w:p>
        </w:tc>
        <w:tc>
          <w:tcPr>
            <w:tcW w:w="4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2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)</w:t>
            </w:r>
          </w:p>
        </w:tc>
        <w:tc>
          <w:tcPr>
            <w:tcW w:w="4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0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18 udział w konsultacjach, 2 udział w egzaminie-części pisemnej)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czas na przygotowanie  lektury/projektu, czas na  przygotowanie  prezentacji multimedialnej z zakresu studiowanej specjalności i seminarium dyplomowego  do zaliczenia końcowego, praca własna w ramach e-dydaktyki)</w:t>
            </w:r>
          </w:p>
        </w:tc>
        <w:tc>
          <w:tcPr>
            <w:tcW w:w="4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0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czas na przygotowanie  lektury/projektu, czas na  przygotowanie  prezentacji multimedialnej z zakresu studiowanej specjalności i seminarium dyplomowego  do zaliczenia końcowego i egzaminu, praca własna w ramach e-dydaktyki)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20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i/>
          <w:i/>
          <w:smallCaps/>
          <w:sz w:val="22"/>
        </w:rPr>
      </w:pPr>
      <w:r>
        <w:rPr>
          <w:rFonts w:cs="Corbel" w:ascii="Corbel" w:hAnsi="Corbel"/>
          <w:b/>
          <w:i/>
          <w:smallCaps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i/>
          <w:i/>
          <w:smallCaps/>
        </w:rPr>
      </w:pPr>
      <w:r>
        <w:rPr>
          <w:rFonts w:cs="Corbel" w:ascii="Corbel" w:hAnsi="Corbel"/>
          <w:b/>
          <w:i/>
          <w:smallCaps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2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66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rFonts w:cs="Corbel" w:ascii="Corbel" w:hAnsi="Corbel"/>
                <w:lang w:val="en-US"/>
              </w:rPr>
              <w:t>Literatura podstawowa: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Art and Design, Virginia Evans, Jenny Dooley, Henrietta P. Rogers, wyd. Express Publishing, 2013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Desigh English, Beata Ludwiczak, ASP Wrocław, 2011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Literatura uzupełniająca: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rFonts w:cs="Corbel" w:ascii="Corbel" w:hAnsi="Corbel"/>
                <w:lang w:val="en-US"/>
              </w:rPr>
              <w:t>New English File upper Intermediate, 4th edition, Christina Latham-Coening, Clive Oxenden, Kate Chomacki, wyd. Oxford, 2020</w:t>
            </w:r>
          </w:p>
          <w:p>
            <w:pPr>
              <w:pStyle w:val="Punktygwne"/>
              <w:spacing w:before="0" w:after="0"/>
              <w:rPr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  <w:t>Outcomes, Upper Intermediate, Hugh Dellar, Andrew Walkley, wyd. Heinle, 2010</w:t>
            </w:r>
          </w:p>
          <w:p>
            <w:pPr>
              <w:pStyle w:val="Punktygwne"/>
              <w:spacing w:before="0" w:after="0"/>
              <w:rPr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Speakout, Upper Intermediate, Frances  Eales, Steve Oakes, 201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New Language Leader, Upper Intermediate,  David Cotton, David Falvey, Simon Kent, wyd. Pearson, 201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English for Photography, Ewa Fleisher, Centrum Rozwoju Edukacji EDICON sp. z o.o., 201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</w:r>
          </w:p>
          <w:p>
            <w:pPr>
              <w:pStyle w:val="Punktygwne"/>
              <w:spacing w:before="0" w:after="0"/>
              <w:rPr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National Geographic, Reading Explorer  3, 4, Heinle Cengage Learning, 2010</w:t>
            </w:r>
          </w:p>
          <w:p>
            <w:pPr>
              <w:pStyle w:val="Punktygwne"/>
              <w:spacing w:before="0" w:after="0"/>
              <w:rPr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Advanced Vocabulary and Idioms, B. J Thomas, Nelson, 2009</w:t>
            </w:r>
          </w:p>
          <w:p>
            <w:pPr>
              <w:pStyle w:val="Punktygwne"/>
              <w:spacing w:before="0" w:after="0"/>
              <w:rPr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www.nationalgallery.org.uk</w:t>
            </w:r>
          </w:p>
          <w:p>
            <w:pPr>
              <w:pStyle w:val="Punktygwne"/>
              <w:spacing w:before="0" w:after="0"/>
              <w:rPr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bbclearningenglish.com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lang w:val="en-GB"/>
              </w:rPr>
            </w:pPr>
            <w:r>
              <w:rPr>
                <w:rFonts w:cs="Corbel" w:ascii="Corbel" w:hAnsi="Corbel"/>
                <w:b/>
                <w:smallCaps/>
                <w:lang w:val="en-GB"/>
              </w:rPr>
              <w:t>www.modernartoxford.org.uk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reści z wybranych źródeł elektroni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łasne materiały autorskie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sz w:val="22"/>
                <w:lang w:val="en-GB"/>
              </w:rPr>
            </w:pPr>
            <w:r>
              <w:rPr>
                <w:rFonts w:cs="Corbel" w:ascii="Corbel" w:hAnsi="Corbel"/>
                <w:b/>
                <w:smallCaps/>
                <w:sz w:val="22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Corbel" w:hAnsi="Corbel" w:cs="Corbel"/>
          <w:lang w:val="en-GB"/>
        </w:rPr>
      </w:pPr>
      <w:r>
        <w:rPr>
          <w:rFonts w:cs="Corbel" w:ascii="Corbel" w:hAnsi="Corbel"/>
          <w:lang w:val="en-GB"/>
        </w:rPr>
      </w:r>
    </w:p>
    <w:p>
      <w:pPr>
        <w:pStyle w:val="Normal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553" w:leader="none"/>
        </w:tabs>
        <w:rPr>
          <w:rStyle w:val="Znakiprzypiswdolnych"/>
          <w:rFonts w:ascii="Corbel" w:hAnsi="Corbel" w:cs="Corbe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  <w:lang w:eastAsia="pl-P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ascii="Corbel" w:hAnsi="Corbel" w:cs="Corbe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pl-P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pl-P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pl-P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rbel" w:hAnsi="Corbel" w:cs="Corbe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eastAsia="pl-PL"/>
    </w:rPr>
  </w:style>
  <w:style w:type="character" w:styleId="WW8Num10z0">
    <w:name w:val="WW8Num10z0"/>
    <w:qFormat/>
    <w:rPr>
      <w:rFonts w:ascii="Symbol" w:hAnsi="Symbol" w:cs="Symbol"/>
      <w:lang w:eastAsia="pl-P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lang w:eastAsia="pl-P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9:27:00Z</dcterms:created>
  <dc:creator>User</dc:creator>
  <dc:description/>
  <cp:keywords/>
  <dc:language>en-US</dc:language>
  <cp:lastModifiedBy>annakamycka@o2.pl</cp:lastModifiedBy>
  <cp:lastPrinted>2019-02-06T13:12:00Z</cp:lastPrinted>
  <dcterms:modified xsi:type="dcterms:W3CDTF">2024-03-17T11:59:00Z</dcterms:modified>
  <cp:revision>6</cp:revision>
  <dc:subject/>
  <dc:title/>
</cp:coreProperties>
</file>